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3/2018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, experimentálního vývoje a inovací v oblasti doprav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401680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40168018"/>
            <w:bookmarkStart w:id="1" w:name="__Fieldmark__6_64016801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401680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40168018"/>
            <w:bookmarkStart w:id="3" w:name="__Fieldmark__8_6401680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401680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40168018"/>
            <w:bookmarkStart w:id="5" w:name="__Fieldmark__10_6401680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4016801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40168018"/>
            <w:bookmarkStart w:id="7" w:name="__Fieldmark__12_6401680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4016801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40168018"/>
            <w:bookmarkStart w:id="9" w:name="__Fieldmark__14_6401680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401680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40168018"/>
            <w:bookmarkStart w:id="11" w:name="__Fieldmark__16_6401680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401680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40168018"/>
            <w:bookmarkStart w:id="13" w:name="__Fieldmark__18_6401680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6401680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40168018"/>
            <w:bookmarkStart w:id="15" w:name="__Fieldmark__20_6401680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6401680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40168018"/>
            <w:bookmarkStart w:id="17" w:name="__Fieldmark__22_6401680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4016801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40168018"/>
            <w:bookmarkStart w:id="19" w:name="__Fieldmark__24_6401680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4016801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40168018"/>
            <w:bookmarkStart w:id="21" w:name="__Fieldmark__26_6401680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9:00Z</dcterms:created>
  <dc:creator>Pichl Martin Ing. Ph.D.</dc:creator>
  <dc:description/>
  <dc:language>en-US</dc:language>
  <cp:lastModifiedBy>Nováková Marta</cp:lastModifiedBy>
  <cp:lastPrinted>2014-05-20T17:09:00Z</cp:lastPrinted>
  <dcterms:modified xsi:type="dcterms:W3CDTF">2018-11-22T14:09:00Z</dcterms:modified>
  <cp:revision>2</cp:revision>
  <dc:subject/>
  <dc:title>Č</dc:title>
</cp:coreProperties>
</file>